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Συμβόλαιο 2816 / 9-5-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) Ακίνητα φερόμενα ως ιδιοκτησία της Μονή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Το 14,810 ‰ του όλου εμβαδού των 48.000 στρεμμάτων των λιμνών Βιστωνίδας (45.000 τ.μ.) και Νταλιάνη (3.000 τ.μ.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Β) Ακίνητα Ελληνικού Δημοσίο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Αγρόκτημα 1153, στην Αμουλιανή του Δήμου Σταγείρων- Ακάνθου Ν. Χαλκιδικής (3.998,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Αγρόκτημα 1302, στην Αμουλιανή του Δήμου Σταγείρων- Ακάνθου Ν. Χαλκιδικής (8.750,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Αγρόκτημα 1284, στην Αμουλιανή του Δήμου Σταγείρων- Ακάνθου Ν. Χαλκιδικής (8.696,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Αγρόκτημα 1292, στην Αμουλιανή του Δήμου Σταγείρων- Ακάνθου Ν. Χαλκιδικής (8.750,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Αγρόκτημα 1297, στην Αμουλιανή του Δήμου Σταγείρων- Ακάνθου Ν. Χαλκιδικής (18.290,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Αγρόκτημα 1277, στην Αμουλιανή του Δήμου Σταγείρων- Ακάνθου Ν. Χαλκιδικής (4.420,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Αγρόκτημα 1280, στην Αμουλιανή του Δήμου Σταγείρων- Ακάνθου Ν. Χαλκιδικής (9.760,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Αγρόκτημα 1262, στην Αμουλιανή του Δήμου Σταγείρων- Ακάνθου Ν. Χαλκιδικής (8.200,00 τ.μ.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Προσοχή! Το ως άνω συμβόλαιο ακυρώθηκε με το 2896/2-8-2007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57:00Z</dcterms:created>
  <dc:creator>HELLENIC PARLIAMENT</dc:creator>
  <dc:description/>
  <cp:keywords/>
  <dc:language>en-US</dc:language>
  <cp:lastModifiedBy> </cp:lastModifiedBy>
  <dcterms:modified xsi:type="dcterms:W3CDTF">2008-10-09T07:57:00Z</dcterms:modified>
  <cp:revision>2</cp:revision>
  <dc:subject/>
  <dc:title>Συμβόλαιο 2195 / 21-12-05</dc:title>
</cp:coreProperties>
</file>